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…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извести внешний осмотр, про</w:t>
              <w:softHyphen/>
              <w:t>верить отсутствие трещин, осо</w:t>
              <w:softHyphen/>
              <w:t>бенно в сварных шв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стопорение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опорные узлы. Прове</w:t>
              <w:softHyphen/>
              <w:t>рить состояние подвесных болтов и их гаек, проверить состояние шплинтовки га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добавить смазку в шар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шкворневым балкам, кронштейнам боковых опор, проушинам подвесок ТРП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осевое с добавлением по весу 5 % дисульфида молибден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плотность посадки бандажей, бандажных колец и колёсных центров, отсутствие признаков их сдвиг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колёсные центры и бандаж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, вмятин, сколов, раковин, прочих дефек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верхности катания бандажей и гребни, проверить отсутствие кольцевых проточек, ложных гребней, ползун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дефектов руководствоваться требованиями Инструкции по формированию, ремонту и со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дин раз в 15 сут. выполняются замеры параметров бандажей (толщина не менее 36 мм, прокат не более 7 мм, толщина гребня 25÷33 мм, макс. разница в  диам. круга катания 2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крышек, стопорение и затяжку болтов пальцев шарниров буксовых крыл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рпуса букс с крыльями, проверить отсутствие трещин, перекосов, отсутствие тече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молоток смотровой, лампа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переносная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ессорное подвеши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отсутствие трещин и изломов рессор-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олоток смотровой, набо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6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ых пружин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Осмотреть гидроамортизаторы, проверить отсутствие утечек жидкости и надёжность стопорения шарни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упругих втулок шарни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ормозную рычаж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толщину тормозных колодок (не менее 15 мм), изношенные, с трещинами или откол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тяги с шарнирными соединениями. Проверить наличие и качество шплинтовки валиков, отсутствие трещин, надрывов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предохранительных скоб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и отрегулировать выход  штоков тормозных цилиндров (75÷125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, пассатижи, шплинтодёр, монтировка, спецключ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од регулируется вне це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утечек масла и попадания в МОП смазки из КЗП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стопорение головок болтов и гаек пылевых шайб, шарниров смотровых лючков кожухов осей,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вернуть пробки в днищах шапок, выпустить отс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уровни смазки, при необходимости дозаправить осев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установка заправочна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опадании редукторной смазки из КЗП масло полностью слить, камеру промыть, залить свежее осевое масло (0,83 кг, марка согласно сезону). КЗП разобрать для ревизии уплотнени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масла при заправке 50÷80º, марка согласно сез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носики, балочки и пружинные пакет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обое внимание уделять болтам и стягивающим стержням, а также наличию, надёжности фиксации и правильности расположения предохранительных уголков (полкой вверх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тегорически запрещается эксплуатация тепловоза с отсутствующими или неправильно установленными и незафиксированными стягивающими стержнями и предохранительными угол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яговых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жухи осмотреть. Проверить отсутствие утечек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 выявления повреждений половину кожуха снять для ремонт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безличивание половин кожухов без надобности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сборкой проверять состояние уплот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Добавить в кожухи редукторную смазку до необходимого уровня (по щупу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крышек заправочных горловин и маслоуказателей, состояние резьбы крышек маслоуказателей, наличие цепо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нетиповые детали, установить недостающ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олоток смотровой, набор ключей, устройство заправочное, лампа переносная, ветошь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уровня смазки и её пополнение производить не ранее 45 мин. после последнего передвижения тепловоза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в маслоуказателе щупа на десятые сутки после последней заправки залить в кожух 3,5 л смазки, но не выше кромки контрольного патрубка).</w:t>
            </w:r>
          </w:p>
          <w:p>
            <w:pPr>
              <w:pStyle w:val="Normal"/>
              <w:ind w:right="-94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сварочных работ проверить герметичность швов керосином.</w:t>
            </w:r>
          </w:p>
          <w:p>
            <w:pPr>
              <w:pStyle w:val="Normal"/>
              <w:ind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варку трещин производить с постановкой накладок.</w:t>
            </w:r>
          </w:p>
          <w:p>
            <w:pPr>
              <w:pStyle w:val="Normal"/>
              <w:ind w:right="-94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собранного кожуха соблюдать  зазоры между шестернями и кожух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ударно-тяговые устройс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пас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роверке автосцепок руководствоваться требованиями Инструкции ЦВ-ВНИИЖТ-494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етали автосцепок, параметры головок проверить шаблоном 873, проверить предохранение от саморасце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асцепные приводы, проверить работу и надёжность удержания «на полке». При необходимости выполнить подварку звеньев цепей, покрепить соединения кронштейн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в доступных местах поглощающие аппараты. Проверить отсутствие трещин, сколов деталей, а также признаков заклини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тижи, шаблон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плинтовку поддерживающих гаек тяговых клиньев осуществля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деталей проверять наличие установленных клей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у расцепных приводов проверять вручную, после вывода со стойла - с пуль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теочист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надёжность крепления брусьев и тумб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сота нижних кромок на уровнем головок рельсов 100÷1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узов</w:t>
              <w:softHyphen/>
              <w:t>ное оборудо</w:t>
              <w:softHyphen/>
              <w:t>вани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Осмотреть элементы каркаса и обшивки, при необходимости покрепить соединения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ручни, ступеньки, настилы площад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ки слесарный и смотро</w:t>
              <w:softHyphen/>
              <w:t>вой, кува</w:t>
              <w:softHyphen/>
              <w:t>лда, набор ключей, отвё</w:t>
              <w:softHyphen/>
              <w:t>р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4"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заменить повреждённые стёкла, выполнить ремонт замков и уплотнений дверей и окон; а также ступеней и поручней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на тормозной рычажной передаче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а и регулировка выхода штоков тормозных цилиндров выполняется вне стойла по завершению работ по экипажу и автотормоз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транспортировку «залипших» поглощающих аппаратов Ш1-Т осуществлять только с использованием специальных кондукторов. Категорически запрещаются какие-либо удары по корпусу аппарата или конд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в смотровой канаве выполнять только в защитной кас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абот по экипажу в канаве в ней допускается нахождение только работников, занятых ремонтом экипажной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497" w:right="283" w:hanging="497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линение плеча рычага гаечных ключей допускается только с помощью специального захват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47:00Z</dcterms:created>
  <dc:creator>Mалов Денис</dc:creator>
  <dc:description/>
  <dc:language>en-US</dc:language>
  <cp:lastModifiedBy>ТЧИ</cp:lastModifiedBy>
  <cp:lastPrinted>2003-06-24T10:39:00Z</cp:lastPrinted>
  <dcterms:modified xsi:type="dcterms:W3CDTF">2005-09-20T07:30:00Z</dcterms:modified>
  <cp:revision>23</cp:revision>
  <dc:subject/>
  <dc:title>DOC	</dc:title>
</cp:coreProperties>
</file>